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</w:t>
        <w:tab/>
        <w:t>____________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250" w:leader="none"/>
        </w:tabs>
        <w:spacing w:lineRule="auto" w:line="360"/>
        <w:ind w:firstLine="720"/>
        <w:rPr>
          <w:rFonts w:ascii="Comic Sans MS" w:hAnsi="Comic Sans MS" w:cs="Comic Sans MS"/>
          <w:b/>
          <w:b/>
          <w:color w:val="FFFF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color w:val="FFFF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</wp:posOffset>
                </wp:positionV>
                <wp:extent cx="2057400" cy="1714500"/>
                <wp:effectExtent l="17780" t="0" r="711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000">
                          <a:off x="0" y="0"/>
                          <a:ext cx="2057400" cy="1714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OTA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066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5pt;margin-top:14.05pt;width:161.95pt;height:134.95pt;mso-wrap-style:square;v-text-anchor:top;rotation:16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TOTA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080"/>
        <w:gridCol w:w="1463"/>
        <w:gridCol w:w="2317"/>
        <w:gridCol w:w="2205"/>
      </w:tblGrid>
      <w:tr>
        <w:trPr>
          <w:trHeight w:val="431" w:hRule="atLeast"/>
          <w:cantSplit w:val="true"/>
        </w:trPr>
        <w:tc>
          <w:tcPr>
            <w:tcW w:w="1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Heading"/>
              <w:rPr>
                <w:color w:val="FFFFFF"/>
                <w:sz w:val="36"/>
              </w:rPr>
            </w:pPr>
            <w:r>
              <w:rPr>
                <w:rFonts w:eastAsia="Comic Sans MS"/>
                <w:color w:val="FFFFFF"/>
                <w:sz w:val="36"/>
              </w:rPr>
              <w:t xml:space="preserve"> </w:t>
            </w:r>
            <w:r>
              <w:rPr>
                <w:color w:val="FFFFFF"/>
                <w:sz w:val="36"/>
              </w:rPr>
              <w:t>RUBRIC FOR WRITING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36"/>
              </w:rPr>
            </w:pPr>
            <w:r>
              <w:rPr>
                <w:rFonts w:cs="Comic Sans MS" w:ascii="Comic Sans MS" w:hAnsi="Comic Sans MS"/>
                <w:b/>
                <w:color w:val="FFFFFF"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20345</wp:posOffset>
                  </wp:positionV>
                  <wp:extent cx="800100" cy="778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Distinguished 4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344805</wp:posOffset>
                  </wp:positionV>
                  <wp:extent cx="685165" cy="6540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Proficient 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Apprentic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68580</wp:posOffset>
                  </wp:positionV>
                  <wp:extent cx="505460" cy="688340"/>
                  <wp:effectExtent l="0" t="0" r="0" b="0"/>
                  <wp:wrapNone/>
                  <wp:docPr id="4" name="garf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arf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Novic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4970</wp:posOffset>
                  </wp:positionH>
                  <wp:positionV relativeFrom="paragraph">
                    <wp:posOffset>182880</wp:posOffset>
                  </wp:positionV>
                  <wp:extent cx="45275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151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ab/>
              <w:t>NARRATIVE EL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ains all elements of an imagined narrative: setting, characters, problem/solution or event, and them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ains most elements of an imagined narrative; may be missing one or theme may not be clearly communicate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ains some elements of an imagined narrative; may not have clear problem or sequence of events; lacking a them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es not contain elements of an imagined narrative; no clear point to the writing</w:t>
            </w:r>
          </w:p>
        </w:tc>
      </w:tr>
      <w:tr>
        <w:trPr>
          <w:trHeight w:val="7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ORGANIZ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es ideas clearly and effectively; flows naturally; clear sequence of events – beginning, middle, end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es ideas with limited difficulty; flows somewhat naturally; clear sequence of event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connections between ideas and fluency; attempt at placing key events in ord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as do not connect or flow smoothly; difficult to follow story line</w:t>
            </w:r>
          </w:p>
        </w:tc>
      </w:tr>
      <w:tr>
        <w:trPr>
          <w:trHeight w:val="7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GRAMMA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w or no grammatical errors that distract the reader from the cont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0-2 errors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w grammatical errors that distract the reader from the cont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3-4 error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grammatical errors that distract the reader from the cont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5-6 erro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ny grammatical errors that distract the reader from the cont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7 or more errors</w:t>
            </w:r>
          </w:p>
        </w:tc>
      </w:tr>
      <w:tr>
        <w:trPr>
          <w:trHeight w:val="7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CHAN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w to no spelling errors; correct punctuation and capitalization through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u w:val="single"/>
              </w:rPr>
              <w:t>0-2 errors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w spelling errors; mostly correct punctuation and capitalization through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3-4 errors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spelling errors; some missing punctuation and incorrect capitalization through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5-6 erro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ny spelling errors; incorrect punctuation and capitalization through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7 or more errors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FF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cellent effort; goes above and beyond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eat effort put forth on assignmen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mited effort put forth on assignmen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y little effort put forth on assignment</w:t>
            </w:r>
          </w:p>
        </w:tc>
      </w:tr>
      <w:tr>
        <w:trPr>
          <w:trHeight w:val="1448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8890</wp:posOffset>
                  </wp:positionH>
                  <wp:positionV relativeFrom="paragraph">
                    <wp:posOffset>86995</wp:posOffset>
                  </wp:positionV>
                  <wp:extent cx="760095" cy="88519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16560</wp:posOffset>
                  </wp:positionH>
                  <wp:positionV relativeFrom="paragraph">
                    <wp:posOffset>61595</wp:posOffset>
                  </wp:positionV>
                  <wp:extent cx="1210310" cy="7112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0" r="-2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Grow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Glow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__________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4"/>
      <w:szCs w:val="20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0:06:00Z</dcterms:created>
  <dc:creator>jnicholson1</dc:creator>
  <dc:description/>
  <cp:keywords/>
  <dc:language>en-US</dc:language>
  <cp:lastModifiedBy>Anastacia Keeton</cp:lastModifiedBy>
  <dcterms:modified xsi:type="dcterms:W3CDTF">2011-12-05T00:07:00Z</dcterms:modified>
  <cp:revision>3</cp:revision>
  <dc:subject/>
  <dc:title>Name:</dc:title>
</cp:coreProperties>
</file>